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567050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831915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3674428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