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535509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33190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63173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