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1250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50582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01010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57229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