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19444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47096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05481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5804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