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237533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6721330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1593493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6245275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