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04684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61832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