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28179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724230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8838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93950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