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22690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17108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592775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24721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