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77929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83889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44743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77525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