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SUC_ADD_LESS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(SUC(m + n)) &l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