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7240662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0063413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