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85337446"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846921309"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987234346"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202791822"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697091026"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904806025"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454021963"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608296037"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042465956"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413929332"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691773339"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