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4540660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5457875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1188652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1234979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