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546943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0815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81929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85585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