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0541233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366389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760881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112696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