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716197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285212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331515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319440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