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047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2394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139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8763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