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7050858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443647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