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4236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423668"/>
      <w:bookmarkStart w:id="1" w:name="__Fieldmark__0_2194236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