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05185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10390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47480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64251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84047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82307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88864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63008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37675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36945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40120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4461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25371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00203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59244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00137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41964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67984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26841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03232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57761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96366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81160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77334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95672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317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87672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61220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65531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25993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2137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98250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13749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81884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3327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32762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60290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53345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1087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