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8349003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3870979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9023957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0184035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