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98363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64020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721325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